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I.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отиви за въведеното данъчно третиране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омяната е продиктувана от влизането в сила от 01.01.2019 г. на новия МСФ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„Лизинг“ </w:t>
      </w:r>
      <w:r>
        <w:rPr>
          <w:rFonts w:cs="Times New Roman" w:ascii="Times New Roman" w:hAnsi="Times New Roman"/>
          <w:sz w:val="24"/>
          <w:szCs w:val="24"/>
        </w:rPr>
        <w:t xml:space="preserve">и от необходимостта от еднакво данъчно третиране, независимо от това дали данъчно задължените лица прилагат като счетоводна база Международните или Националните счетоводни стандарт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поред МСФО 16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„Лизинг“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договорите за оперативен лизинг при лизингополучателите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ледва да се отчитат счетоводно по аналогичен начин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на договорите за финансов лизинг. </w:t>
      </w:r>
      <w:r>
        <w:rPr>
          <w:rFonts w:cs="Times New Roman" w:ascii="Times New Roman" w:hAnsi="Times New Roman"/>
          <w:sz w:val="24"/>
          <w:szCs w:val="24"/>
        </w:rPr>
        <w:t>По правилата на МСФО 16 ще възникнат следните счетоводни операции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ване на т. нар. </w:t>
      </w:r>
      <w:r>
        <w:rPr>
          <w:rFonts w:cs="Times New Roman" w:ascii="Times New Roman" w:hAnsi="Times New Roman"/>
          <w:i/>
          <w:sz w:val="24"/>
          <w:szCs w:val="24"/>
        </w:rPr>
        <w:t>„актив с право на ползване“</w:t>
      </w:r>
      <w:r>
        <w:rPr>
          <w:rFonts w:cs="Times New Roman" w:ascii="Times New Roman" w:hAnsi="Times New Roman"/>
          <w:sz w:val="24"/>
          <w:szCs w:val="24"/>
        </w:rPr>
        <w:t>, най-често за ползването на дълготраен материален актив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сляване на счетоводни амортизации за срока на наемния договор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ване на пасив с настоящата стойност на бъдещите лизингови плащания, както и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не на лихвени разходи при всяко наемно/лизингово плащане, така както досега се отчиташе лихвеният компонент при финансовия лизинг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ователно, ако досега се признаваше за счетоводни и данъчни цели пропорционален разход за наем за целия срок на наемния договор, то при новия подход по МСФО 16 </w:t>
      </w:r>
      <w:r>
        <w:rPr>
          <w:rFonts w:cs="Times New Roman" w:ascii="Times New Roman" w:hAnsi="Times New Roman"/>
          <w:sz w:val="24"/>
          <w:szCs w:val="24"/>
          <w:lang w:val="ru-RU"/>
        </w:rPr>
        <w:t>„Лизинг“</w:t>
      </w:r>
      <w:r>
        <w:rPr>
          <w:rFonts w:cs="Times New Roman" w:ascii="Times New Roman" w:hAnsi="Times New Roman"/>
          <w:sz w:val="24"/>
          <w:szCs w:val="24"/>
        </w:rPr>
        <w:t xml:space="preserve"> спрямо оперативния лизинг ще е налице отчитане на разход за амортизация и разход за лихви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ъзприетият от законодателя подход елиминира ефектите от МСФО 16 </w:t>
      </w:r>
      <w:r>
        <w:rPr>
          <w:rFonts w:cs="Times New Roman" w:ascii="Times New Roman" w:hAnsi="Times New Roman"/>
          <w:sz w:val="24"/>
          <w:szCs w:val="24"/>
          <w:lang w:val="ru-RU"/>
        </w:rPr>
        <w:t>„Лизинг“</w:t>
      </w:r>
      <w:r>
        <w:rPr>
          <w:rFonts w:cs="Times New Roman" w:ascii="Times New Roman" w:hAnsi="Times New Roman"/>
          <w:sz w:val="24"/>
          <w:szCs w:val="24"/>
        </w:rPr>
        <w:t xml:space="preserve"> при лизингополучателите с цел постигане на данъчна равнопоставеност, независимо от прилаганата счетоводна база. 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 xml:space="preserve">II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анъчен механизъ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1.01.2019 г. е въведен данъчен механизъм за различно третиране на двете форми на договора за лизинг (оперативен/експлоатационен или финансов) за лицата - лизингополучатели, прилагащи МСС, като се реферира към Националните счетоводни стандарти (Счетоводен стандарт 17 </w:t>
      </w:r>
      <w:r>
        <w:rPr>
          <w:rFonts w:cs="Times New Roman" w:ascii="Times New Roman" w:hAnsi="Times New Roman"/>
          <w:sz w:val="24"/>
          <w:szCs w:val="24"/>
          <w:lang w:val="ru-RU"/>
        </w:rPr>
        <w:t>„Лизинг“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ози механизъм засяга всички видове данъци в закона.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гласно чл. 11а,  ал. 1 и 2 от ЗКПО данъчното третиране се изразява в следното: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60" w:type="dxa"/>
        <w:jc w:val="left"/>
        <w:tblInd w:w="23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0"/>
      </w:tblGrid>
      <w:tr>
        <w:trPr>
          <w:trHeight w:val="476" w:hRule="atLeast"/>
        </w:trPr>
        <w:tc>
          <w:tcPr>
            <w:tcW w:w="4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26740</wp:posOffset>
                      </wp:positionH>
                      <wp:positionV relativeFrom="paragraph">
                        <wp:posOffset>-15240</wp:posOffset>
                      </wp:positionV>
                      <wp:extent cx="1049655" cy="720090"/>
                      <wp:effectExtent l="6985" t="6985" r="18415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49760" cy="720000"/>
                              </a:xfrm>
                              <a:custGeom>
                                <a:avLst/>
                                <a:gdLst>
                                  <a:gd name="textAreaLeft" fmla="*/ 203040 w 595080"/>
                                  <a:gd name="textAreaRight" fmla="*/ 549720 w 595080"/>
                                  <a:gd name="textAreaTop" fmla="*/ 206280 h 408240"/>
                                  <a:gd name="textAreaBottom" fmla="*/ 377280 h 408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2552"/>
                                    </a:moveTo>
                                    <a:lnTo>
                                      <a:pt x="10896" y="12552"/>
                                    </a:lnTo>
                                    <a:lnTo>
                                      <a:pt x="10896" y="7371"/>
                                    </a:lnTo>
                                    <a:lnTo>
                                      <a:pt x="9240" y="7371"/>
                                    </a:lnTo>
                                    <a:lnTo>
                                      <a:pt x="15420" y="0"/>
                                    </a:lnTo>
                                    <a:lnTo>
                                      <a:pt x="21600" y="7371"/>
                                    </a:lnTo>
                                    <a:lnTo>
                                      <a:pt x="19944" y="7371"/>
                                    </a:lnTo>
                                    <a:lnTo>
                                      <a:pt x="19944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336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bg-BG" w:bidi="ar-SA"/>
                                    </w:rPr>
                                    <w:t xml:space="preserve">УВЕЛИЧАВА СЕ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0" coordsize="21600,21600" o:spt="90" adj="5400,5400,5400" path="m0@9l@7@9l@7@2l@4@2l@5,l21600@2l@8@2l@8,21600l,21600xe">
                      <v:stroke joinstyle="miter"/>
                      <v:formulas>
                        <v:f eqn="val #2"/>
                        <v:f eqn="val #1"/>
                        <v:f eqn="val #0"/>
                        <v:f eqn="prod 2 @1 1"/>
                        <v:f eqn="sum width 0 @3"/>
                        <v:f eqn="sum width 0 @1"/>
                        <v:f eqn="prod 1 @0 2"/>
                        <v:f eqn="sum @5 0 @6"/>
                        <v:f eqn="sum @5 @6 0"/>
                        <v:f eqn="sum height 0 @0"/>
                        <v:f eqn="prod @8 1 2"/>
                        <v:f eqn="sum @9 height 0"/>
                        <v:f eqn="prod 1 @11 2"/>
                        <v:f eqn="sum @2 height 0"/>
                        <v:f eqn="prod 1 @13 2"/>
                      </v:formulas>
                      <v:path gradientshapeok="t" o:connecttype="rect" textboxrect="0,@9,@8,21600"/>
                      <v:handles>
                        <v:h position="0,@9"/>
                        <v:h position="@4,0"/>
                        <v:h position="@7,@2"/>
                      </v:handles>
                    </v:shapetype>
                    <v:shape id="shape_0" fillcolor="white" stroked="t" o:allowincell="t" style="position:absolute;margin-left:246.2pt;margin-top:-1.25pt;width:82.6pt;height:56.65pt;flip:y;mso-wrap-style:square;v-text-anchor:top" type="_x0000_t90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УВЕЛИЧАВА СЕ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003366"/>
                      <v:stroke color="white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406525</wp:posOffset>
                      </wp:positionH>
                      <wp:positionV relativeFrom="paragraph">
                        <wp:posOffset>-15240</wp:posOffset>
                      </wp:positionV>
                      <wp:extent cx="1012190" cy="720090"/>
                      <wp:effectExtent l="16510" t="6985" r="6350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12320" cy="720000"/>
                              </a:xfrm>
                              <a:custGeom>
                                <a:avLst/>
                                <a:gdLst>
                                  <a:gd name="textAreaLeft" fmla="*/ 218520 w 573840"/>
                                  <a:gd name="textAreaRight" fmla="*/ 520920 w 573840"/>
                                  <a:gd name="textAreaTop" fmla="*/ 214920 h 408240"/>
                                  <a:gd name="textAreaBottom" fmla="*/ 370800 h 408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3348"/>
                                    </a:moveTo>
                                    <a:lnTo>
                                      <a:pt x="11344" y="13348"/>
                                    </a:lnTo>
                                    <a:lnTo>
                                      <a:pt x="11344" y="8228"/>
                                    </a:lnTo>
                                    <a:lnTo>
                                      <a:pt x="9340" y="8228"/>
                                    </a:lnTo>
                                    <a:lnTo>
                                      <a:pt x="15470" y="0"/>
                                    </a:lnTo>
                                    <a:lnTo>
                                      <a:pt x="21600" y="8228"/>
                                    </a:lnTo>
                                    <a:lnTo>
                                      <a:pt x="19596" y="8228"/>
                                    </a:lnTo>
                                    <a:lnTo>
                                      <a:pt x="19596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eaeaea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bg-BG" w:bidi="ar-SA"/>
                                    </w:rPr>
                                    <w:t xml:space="preserve">НАМАЛЯВА СЕ </w:t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10.8pt;margin-top:-1.25pt;width:79.65pt;height:56.65pt;flip:xy;mso-wrap-style:square;v-text-anchor:top" type="_x0000_t90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НАМАЛЯВА СЕ </w:t>
                            </w:r>
                          </w:p>
                        </w:txbxContent>
                      </v:textbox>
                      <v:fill o:detectmouseclick="t" color2="#eaeaea"/>
                      <v:stroke color="white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ЧЕТОВОДЕН ФИНАНСОВ РЕЗУЛТА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748530</wp:posOffset>
                </wp:positionH>
                <wp:positionV relativeFrom="paragraph">
                  <wp:posOffset>201295</wp:posOffset>
                </wp:positionV>
                <wp:extent cx="2276475" cy="10401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85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5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 w:before="0" w:after="0"/>
                                    <w:ind w:hanging="62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четоводно отчетените разходи и приходи във връзка с договори за оперативен лизинг, съгласно МСС, при лизингополучателит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 w:before="0" w:after="0"/>
                                    <w:ind w:hanging="62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(чл. 11а,  ал. 1 от ЗКПО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81.9pt;mso-wrap-distance-left:7.05pt;mso-wrap-distance-right:7.05pt;mso-wrap-distance-top:0pt;mso-wrap-distance-bottom:0pt;margin-top:15.85pt;mso-position-vertical-relative:text;margin-left:373.9pt;mso-position-horizontal-relative:page">
                <v:fill opacity="0f"/>
                <v:textbox inset="0in,0in,0in,0in">
                  <w:txbxContent>
                    <w:tbl>
                      <w:tblPr>
                        <w:tblW w:w="35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85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35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 w:before="0" w:after="0"/>
                              <w:ind w:hanging="62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четоводно отчетените разходи и приходи във връзка с договори за оперативен лизинг, съгласно МСС, при лизингополучателит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 w:before="0" w:after="0"/>
                              <w:ind w:hanging="62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чл. 11а,  ал. 1 от ЗКПО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15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635</wp:posOffset>
                </wp:positionV>
                <wp:extent cx="2286000" cy="22491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3512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 w:before="0" w:after="0"/>
                                    <w:ind w:hanging="62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зходите и приходите, определени съгласно правилата на СС 17 „Лизинг“ по отношение на експлоатационния лизинг, приложени към съответните договори за оперативен лизинг п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ч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 11а,  ал. 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ЗКПО. Сумите се третират като счетоводни разходи и приходи за целите на закон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 w:before="0" w:after="0"/>
                                    <w:ind w:hanging="62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(ч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 11а,  ал. 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ЗКП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77.1pt;mso-wrap-distance-left:0pt;mso-wrap-distance-right:7.05pt;mso-wrap-distance-top:0pt;mso-wrap-distance-bottom:0pt;margin-top:0.05pt;mso-position-vertical-relative:text;margin-left:6.7pt;mso-position-horizontal-relative:text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3512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 w:before="0" w:after="0"/>
                              <w:ind w:hanging="62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зходите и приходите, определени съгласно правилата на СС 17 „Лизинг“ по отношение на експлоатационния лизинг, приложени към съответните договори за оперативен лизинг п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ч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 11а,  ал. 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ЗКПО. Сумите се третират като счетоводни разходи и приходи за целите на закон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 w:before="0" w:after="0"/>
                              <w:ind w:hanging="62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(ч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 11а,  ал. 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ЗКП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15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5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50" w:after="0"/>
        <w:ind w:left="70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0625</wp:posOffset>
                </wp:positionH>
                <wp:positionV relativeFrom="paragraph">
                  <wp:posOffset>35560</wp:posOffset>
                </wp:positionV>
                <wp:extent cx="387985" cy="775335"/>
                <wp:effectExtent l="16510" t="6985" r="1587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775440"/>
                        </a:xfrm>
                        <a:prstGeom prst="downArrow">
                          <a:avLst>
                            <a:gd name="adj1" fmla="val 50000"/>
                            <a:gd name="adj2" fmla="val 49954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93.75pt;margin-top:2.8pt;width:30.5pt;height:61pt;mso-wrap-style:none;v-text-anchor:middle" type="_x0000_t67">
                <v:fill o:detectmouseclick="t" color2="#003366"/>
                <v:stroke color="white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ВНИМАНИЕ!  </w:t>
      </w:r>
    </w:p>
    <w:p>
      <w:pPr>
        <w:pStyle w:val="Normal"/>
        <w:spacing w:lineRule="auto" w:line="360" w:before="15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052570</wp:posOffset>
                </wp:positionH>
                <wp:positionV relativeFrom="paragraph">
                  <wp:posOffset>205740</wp:posOffset>
                </wp:positionV>
                <wp:extent cx="3019425" cy="124142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124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55"/>
                            </w:tblGrid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475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 w:before="0" w:after="0"/>
                                    <w:ind w:hanging="62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ктиви с право на ползване във връзка с договори за оперативен лизинг, съгласно МСС, признати при лизингополучатели, не са данъчни амортизируеми актив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 w:before="0" w:after="0"/>
                                    <w:ind w:hanging="62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зи активи не се завеждат в данъчния амортизационен пла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97.75pt;mso-wrap-distance-left:7.05pt;mso-wrap-distance-right:7.05pt;mso-wrap-distance-top:0pt;mso-wrap-distance-bottom:0pt;margin-top:16.2pt;mso-position-vertical-relative:text;margin-left:319.1pt;mso-position-horizontal-relative:page">
                <v:fill opacity="0f"/>
                <v:textbox inset="0in,0in,0in,0in">
                  <w:txbxContent>
                    <w:tbl>
                      <w:tblPr>
                        <w:tblW w:w="475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55"/>
                      </w:tblGrid>
                      <w:tr>
                        <w:trPr>
                          <w:trHeight w:val="784" w:hRule="atLeast"/>
                        </w:trPr>
                        <w:tc>
                          <w:tcPr>
                            <w:tcW w:w="475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 w:before="0" w:after="0"/>
                              <w:ind w:hanging="62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тиви с право на ползване във връзка с договори за оперативен лизинг, съгласно МСС, признати при лизингополучатели, не са данъчни амортизируеми актив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 w:before="0" w:after="0"/>
                              <w:ind w:hanging="62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зи активи не се завеждат в данъчния амортизационен пла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15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5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5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5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5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Това означава, че за данъчни цели от 01.01.2019 г. (независимо от промените в подхода съобразно новия МСФО 16 </w:t>
      </w:r>
      <w:r>
        <w:rPr>
          <w:rFonts w:cs="Times New Roman" w:ascii="Times New Roman" w:hAnsi="Times New Roman"/>
          <w:sz w:val="24"/>
          <w:szCs w:val="24"/>
          <w:lang w:val="ru-RU"/>
        </w:rPr>
        <w:t>„Лизинг“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u w:val="single"/>
        </w:rPr>
        <w:t>признаването на разходите във връзка с договори за оперативен лизинг при лизингополучатели, прилагащи МСС, за данъчни цели ще се извършва така както е възприето в Националните счетоводни стандарти, респективно – по СС 1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„Лизинг“. Следва да се има предвид, че са налице изменения в СС 17, които са </w:t>
      </w:r>
      <w:r>
        <w:rPr>
          <w:rFonts w:cs="Times New Roman" w:ascii="Times New Roman" w:hAnsi="Times New Roman"/>
          <w:sz w:val="24"/>
          <w:szCs w:val="24"/>
        </w:rPr>
        <w:t xml:space="preserve">обнародвани в ДВ бр. </w:t>
      </w:r>
      <w:r>
        <w:rPr>
          <w:rFonts w:cs="Times New Roman" w:ascii="Times New Roman" w:hAnsi="Times New Roman"/>
          <w:sz w:val="24"/>
          <w:szCs w:val="24"/>
          <w:lang w:val="ru-RU"/>
        </w:rPr>
        <w:t>15 от 19.02.2019 г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 лизингополучатели по оперативен лизинг, прилагащи МСС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right="-113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е се признават </w:t>
      </w:r>
      <w:r>
        <w:rPr>
          <w:rFonts w:cs="Times New Roman" w:ascii="Times New Roman" w:hAnsi="Times New Roman"/>
          <w:sz w:val="24"/>
          <w:szCs w:val="24"/>
          <w:lang w:val="ru-RU"/>
        </w:rPr>
        <w:t>за данъчни цели счетоводно отчетените съгласно МСС разходи и приходи по договорите за оперативен лизинг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right="-113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ивът с право на ползван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данъчен амортизируем актив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right="-113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знават 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данъчни цели разходите и приходите, определени съгласно правилата на СС 17 „Лизинг“ по отношение на експлоатационния лизинг, т.е. ще се признават счетоводни разходи, определени така както е предвидено в т. 5.2 от СС 17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ред чл. 11а, ал. 2 ЗКПО разходите и приходите, определени съгласно правилата на СС 17, се третират като счетоводни разходи и приходи за целите на закона. Това правило се прилага както при определяне на корпоративния данък (формиране на данъчни постоянни разлики и данъчни временни разлики), така и за целите на данъка при източника и за определяне на данъка върху разходите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5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мер 1</w:t>
      </w:r>
      <w:r>
        <w:rPr>
          <w:rFonts w:cs="Times New Roman" w:ascii="Times New Roman" w:hAnsi="Times New Roman"/>
          <w:sz w:val="24"/>
          <w:szCs w:val="24"/>
          <w:lang w:val="ru-RU"/>
        </w:rPr>
        <w:t>: за целите на формиране на данъчни временни разлики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5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ределените съгласно СС 17 „Лизинг“ разходи за наем биха могли да формират ДВР, ако наемът се дължи на физическо лице, но не е платен към 31.12 на съответната годин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2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пределяне на данъка върху разходите за лично ползване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данъчната основа за облагане с данък върху разходите за лично ползване ще се включа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е </w:t>
      </w:r>
      <w:r>
        <w:rPr>
          <w:rFonts w:cs="Times New Roman" w:ascii="Times New Roman" w:hAnsi="Times New Roman"/>
          <w:sz w:val="24"/>
          <w:szCs w:val="24"/>
          <w:lang w:val="ru-RU"/>
        </w:rPr>
        <w:t>отчетените съгласно МСФО 16 „Лизинг“ разходи за лихви и амортизации, а определените съгласно СС 17 разходи за наем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5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true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Данъчно третиране на „заварените случаи“ към 01.01.2019 г. - § 29 от ПЗР на ЗИДЗКПО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ен 82 от ЗКПО не се прилага при промяна в счетоводната политика в резултат на прилагането на МСФО 16 „Лизинг“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ова означава, че ефектите във връзка с преминаването към МСФО 16 на 01.01.2019 г., рефлектиращи върху неразпределената печалба, няма да бъдат взети предвид при определяне на данъчния финансов резултат за 2019 г. по </w:t>
      </w:r>
      <w:r>
        <w:rPr>
          <w:rFonts w:cs="Times New Roman" w:ascii="Times New Roman" w:hAnsi="Times New Roman"/>
          <w:sz w:val="24"/>
          <w:szCs w:val="24"/>
        </w:rPr>
        <w:t>правилата на чл. 82, ал. 1 – 6 от ЗКПО за данъчно третиране и  корекции при промяна в счетоводна полити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5"/>
        <w:contextualSpacing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0320</wp:posOffset>
                </wp:positionH>
                <wp:positionV relativeFrom="paragraph">
                  <wp:posOffset>184150</wp:posOffset>
                </wp:positionV>
                <wp:extent cx="1342390" cy="736600"/>
                <wp:effectExtent l="0" t="0" r="0" b="0"/>
                <wp:wrapNone/>
                <wp:docPr id="7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8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en-US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  <w:lang w:val="ru-RU"/>
            </w:rPr>
            <w:t xml:space="preserve">Данъчно третиране на </w:t>
          </w: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 xml:space="preserve">договори за </w:t>
          </w:r>
          <w:r>
            <w:rPr>
              <w:rFonts w:cs="Times New Roman" w:ascii="Times New Roman" w:hAnsi="Times New Roman"/>
              <w:b/>
              <w:caps/>
              <w:color w:val="003366"/>
              <w:sz w:val="28"/>
              <w:lang w:val="ru-RU"/>
            </w:rPr>
            <w:t>оперативен лизинг, съгласно  международните счетоводни стандарти при  лизингополучатели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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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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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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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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858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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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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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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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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b/>
      <w:i w:val="false"/>
      <w:u w:val="single"/>
    </w:rPr>
  </w:style>
  <w:style w:type="character" w:styleId="WW8Num10z1">
    <w:name w:val="WW8Num10z1"/>
    <w:qFormat/>
    <w:rPr>
      <w:rFonts w:ascii="Wingdings" w:hAnsi="Wingdings" w:cs="Wingdings"/>
      <w:b/>
      <w:sz w:val="22"/>
      <w:szCs w:val="22"/>
      <w:u w:val="singl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Wingdings 2" w:hAnsi="Wingdings 2" w:cs="Wingdings 2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Wingdings 2" w:hAnsi="Wingdings 2" w:cs="Wingdings 2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2">
    <w:name w:val="WW8Num53z2"/>
    <w:qFormat/>
    <w:rPr>
      <w:rFonts w:ascii="Wingdings 2" w:hAnsi="Wingdings 2" w:cs="Wingdings 2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Wingdings 2" w:hAnsi="Wingdings 2" w:cs="Wingdings 2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под линия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локов текст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3">
    <w:name w:val="Основен текст с отстъп 3"/>
    <w:basedOn w:val="Normal"/>
    <w:qFormat/>
    <w:pPr>
      <w:ind w:left="180" w:firstLine="540"/>
    </w:pPr>
    <w:rPr>
      <w:lang w:val="bg-BG"/>
    </w:rPr>
  </w:style>
  <w:style w:type="paragraph" w:styleId="Style12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Times New Roman"/>
    </w:rPr>
  </w:style>
  <w:style w:type="paragraph" w:styleId="Docti2">
    <w:name w:val="doc-ti2"/>
    <w:basedOn w:val="Normal"/>
    <w:qFormat/>
    <w:pPr>
      <w:autoSpaceDE w:val="true"/>
      <w:spacing w:lineRule="atLeast" w:line="312" w:before="240" w:after="12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4">
    <w:name w:val="Нормален (уеб)"/>
    <w:basedOn w:val="Normal"/>
    <w:qFormat/>
    <w:pP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1:01:00Z</dcterms:created>
  <dc:creator>user</dc:creator>
  <dc:description/>
  <cp:keywords/>
  <dc:language>en-US</dc:language>
  <cp:lastModifiedBy>Цвети Янкова</cp:lastModifiedBy>
  <cp:lastPrinted>2007-07-13T15:41:00Z</cp:lastPrinted>
  <dcterms:modified xsi:type="dcterms:W3CDTF">2020-04-02T12:50:00Z</dcterms:modified>
  <cp:revision>7</cp:revision>
  <dc:subject/>
  <dc:title>Контролен Лист</dc:title>
</cp:coreProperties>
</file>